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néarité du débit d’une pompe centrifug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Objectif :</w:t>
      </w:r>
      <w:r>
        <w:rPr/>
        <w:t xml:space="preserve"> Vérifier que la correspondance entre la vitesse de la pompe (rpm) et le débit (L/min) est linéai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Démarche :</w:t>
      </w:r>
      <w:r>
        <w:rPr/>
        <w:t xml:space="preserve"> Pour ce faire, on a raccordé le capteur de débit magflow (fisher &amp; porter copa-x) au contrôleur puis on a configuré le variateur de vitesse de la pompe afin de pouvoir faire varier la vitesse de la pompe au 2 hert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Problèmes rencontrés :</w:t>
      </w:r>
      <w:r>
        <w:rPr/>
        <w:t xml:space="preserve"> - On constate que la lecture du capteur de débit est variable pour chaque vitesse d’environ ±3%. Ces variations du débit sont dues au côté pulsatif de la pompe. 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- Il n’y a pas de lecture de débit avant 6 hertz soit 345rp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olutions amenés :</w:t>
      </w:r>
      <w:r>
        <w:rPr/>
        <w:t xml:space="preserve"> - Lors d’un changement de vitesse, il faut attendre que le système se stabilise à cause des contraintes dans le circuit tel que les coudes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Cette observation s’explique d’une part par la présence d’une valve anti-retour qui nécessite une certaine pression pour laisser passer le liquide. D’autre part, la pompe centrifuge a besoin d’un minimum acceptable de vitesse pour bâtir une pression permettant la circulation du liquide dans le circu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marques :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ableau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RPM théorique selon le signal en hertz du variateur de vitesse 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60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200"/>
        <w:gridCol w:w="1200"/>
        <w:gridCol w:w="1200"/>
      </w:tblGrid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esse (Hz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it (L/min)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,0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,5</w:t>
            </w:r>
          </w:p>
        </w:tc>
      </w:tr>
      <w:tr>
        <w:trPr>
          <w:trHeight w:val="255" w:hRule="atLeast"/>
        </w:trPr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,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960" w:dyaOrig="56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pt;height:279pt" filled="f" o:ole="">
            <v:imagedata r:id="rId3" o:title=""/>
          </v:shape>
          <o:OLEObject Type="Embed" ProgID="Excel.Sheet.12" ShapeID="ole_rId2" DrawAspect="Content" ObjectID="_105894108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ec RPM mesuré sur le moteur avec un tachymètre mécanique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tbl>
      <w:tblPr>
        <w:tblW w:w="4334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57"/>
        <w:gridCol w:w="1057"/>
        <w:gridCol w:w="1057"/>
        <w:gridCol w:w="1163"/>
      </w:tblGrid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itesse (Hz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ébit (L/min)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PM (mesuré)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6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,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9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4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8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,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9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1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,2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5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,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7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0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,3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6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3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,5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2,5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50</w:t>
            </w:r>
          </w:p>
        </w:tc>
      </w:tr>
      <w:tr>
        <w:trPr>
          <w:trHeight w:val="251" w:hRule="atLeast"/>
        </w:trPr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,1</w:t>
            </w:r>
          </w:p>
        </w:tc>
        <w:tc>
          <w:tcPr>
            <w:tcW w:w="105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50,0</w:t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00</w:t>
            </w:r>
          </w:p>
        </w:tc>
      </w:tr>
    </w:tbl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860" cy="4458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445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17:41:00Z</dcterms:created>
  <dc:creator>Service des TI</dc:creator>
  <dc:description/>
  <cp:keywords/>
  <dc:language>en-US</dc:language>
  <cp:lastModifiedBy>Service des TI</cp:lastModifiedBy>
  <dcterms:modified xsi:type="dcterms:W3CDTF">2008-04-08T18:26:00Z</dcterms:modified>
  <cp:revision>7</cp:revision>
  <dc:subject/>
  <dc:title>Commentaires :</dc:title>
</cp:coreProperties>
</file>